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/>
      </w:pPr>
      <w:r>
        <w:rPr>
          <w:sz w:val="28"/>
          <w:szCs w:val="28"/>
        </w:rPr>
        <w:t>к письму министерства строительства, архитектуры и жилищно-коммуналь-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/>
      </w:pPr>
      <w:r>
        <w:rPr>
          <w:sz w:val="28"/>
          <w:szCs w:val="28"/>
        </w:rPr>
        <w:t xml:space="preserve">от_____________№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тчетный период: январь – июнь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Бутенко Алексей Викторович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0"/>
        <w:gridCol w:w="1653"/>
        <w:gridCol w:w="1482"/>
        <w:gridCol w:w="1596"/>
        <w:gridCol w:w="1938"/>
        <w:gridCol w:w="1425"/>
        <w:gridCol w:w="2109"/>
        <w:gridCol w:w="2337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основного мероприятия подпрограммы, мероприятия подпрограммы, контрольного событ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 меропри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2"/>
        <w:gridCol w:w="1653"/>
        <w:gridCol w:w="1482"/>
        <w:gridCol w:w="1596"/>
        <w:gridCol w:w="1938"/>
        <w:gridCol w:w="1425"/>
        <w:gridCol w:w="2109"/>
        <w:gridCol w:w="2325"/>
        <w:gridCol w:w="12"/>
        <w:gridCol w:w="1417"/>
        <w:gridCol w:w="448"/>
        <w:gridCol w:w="2044"/>
        <w:gridCol w:w="2044"/>
        <w:gridCol w:w="2044"/>
        <w:gridCol w:w="2044"/>
        <w:gridCol w:w="2044"/>
        <w:gridCol w:w="2044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 Программы*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 строительства, архитектуры и жилищно-коммунального хозяйства Ставропольского края (далее – первый заместитель министра), Меценатова Н.И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лее - министерство)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3 зданий и сооружений в крае, подготовка технических и кадастровых паспортов на н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</w:t>
            </w:r>
            <w:r>
              <w:rPr/>
              <w:t xml:space="preserve">: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Основное мероприятие: 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уплата налога, связанного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 имуществом организаций, и земельного налога (тыс. рублей ежеквартально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4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3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количестве 840 единиц к 2016 году (единиц,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4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, заместитель министра строительства, архитектуры и жилищно-коммунального хозяйства Ставропольского края (далее – заместитель министра)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проектной документации по объектам капитального строительства в крае в количестве 600 единиц  к 2016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результатов инженерных изысканий по объектам капитального строительства в кра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Козинкина Е.Д, заместитель министра,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результатов 393 инженерных изысканий по объектам капитального строительства в крае к 2016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государственной собственности края, подготовка межевых и градостроительных планов, кадастровых паспортов объектов государственной собственности кр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проведение межевания земельных участков под 3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 (количество)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еализация схемы территориального планирования Ставропольского края, утвержденной постановлением Правительства Ставропольского края от 05 апреля     2011 г. № 116-п (далее – схема территориального планирования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(изменение) документов территориального планирования кр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кол-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планировке территории для 4 объектов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ведение автоматизированной базы градостроительных данных информационного банка, техническое обеспечение е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кол-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8" w:hanging="0"/>
              <w:jc w:val="center"/>
              <w:rPr/>
            </w:pPr>
            <w:r>
              <w:rPr/>
              <w:t>1.8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авительством Ставропольского края утверждена схема территориального планирования края, с внесенными изменен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Основное мероприятие: обеспечение жильем ветеранов, инвалидов и семей, имеющих детей 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156 ветеранов и инвалидов края к 2016 году (человек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74  ветеранов Великой Отечественной войны (человек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1.9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 установленных Федеральным законом от       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ены соглашения с Минстроем Росс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глашение  от 01 апреля 2014 г. № 07-58/с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соглашение от 01 апреля 2014 г. № 07-136/с на сумме 89,5 млн. рублей на обеспечение жильем нуждающихся в улучшении жилищных условий на обеспечение жильем 125 ветеранов, инвалидов и семей, имеющих детей- инвалидов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 xml:space="preserve">обеспечение жильем 560 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к 2016 году (семей ежеквартально);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630 семей края с использованием кредитов, в том числе ипотечны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к 2016 году (семей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75 молодых (в возрасте до 35 лет) учителей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 за счет ипотечных жилищных кредитов при оказании государственной поддержки за счет средств федерального бюджета и краевого бюджета к 2016 году (человек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учите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Козинкина Е.Д, заместитель министра, 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   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ежду министерством и кредитной организацией (Ставропольское отделение №5230- филиал ОАО «Сбербанк России»)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 в 2014 году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bookmarkStart w:id="0" w:name="Par36"/>
            <w:bookmarkEnd w:id="0"/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по предоставлению молодым учителям ипотечных кредитов с процентной ставкой не более 8,5 процентов годовых закончено в декабре 2013 года, на 2014 год не продлено, в связи с чем соглашение с Министерством образования и науки Российской Федерации на 2014 год заключаться не будет. Планируется использовать остатки средств федерального бюджета, не использованные в 2013 году  в сумме 20923,7 тыс. рублей на те же цели в 2014 году.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.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.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2460 молодых семей с использованием заемных средств при оказании им содействия за счет средств федерального бюджета, бюджета Ставропольского края и местных бюджетов к 2016 году (семей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 Соглашения с Министерством строительства и жилищно-коммунального хозяйства Российской Федерации (далее – Минстрой России)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 направлен в Минстрой России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декабря 2015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тимулирование развития жилищного строительства в кра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Бутенко А.В., первый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Чумакова И.В., начальник отдела жилищного строительства и стройиндустрии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годового объема ввода жилья в крае до 1680 тыс. кв. метров к 2016 году; (тыс. кв. метров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3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100 жилых квартир в многоквартирных жилых домах и индивидуальных жилых домах к 2016 г. (количество,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годового объема ввода малоэтажного жилья (не более трех этажей) до 60 процентов к 2016 год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эффициента доступности жилья для населения края до 3,59 года к 2016 г. (год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2098301,10 тыс. рублей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94,6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1,4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декабря 2014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Заключены государственные контракты на общую сумму 46,3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декабря 2016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одпрограмма «Обеспечение реализации государственной программы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«Развитие градостроительства, строительства и архитектуры» и общепрограммные мероприятия» Программы</w:t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5</w:t>
            </w:r>
            <w:r>
              <w:rPr>
                <w:lang w:val="en-US"/>
              </w:rPr>
              <w:t>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выполнение работ для осуществления отдельных функций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>жилищно-коммунального хозяйства Ставропольского края                                                                                                       А.В. Бу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mamedolieva.n</dc:creator>
  <dc:description/>
  <cp:keywords/>
  <dc:language>en-US</dc:language>
  <cp:lastModifiedBy>avtushenko.l</cp:lastModifiedBy>
  <cp:lastPrinted>2014-07-21T17:36:00Z</cp:lastPrinted>
  <dcterms:modified xsi:type="dcterms:W3CDTF">2014-07-21T13:39:00Z</dcterms:modified>
  <cp:revision>50</cp:revision>
  <dc:subject/>
  <dc:title>Детальный план-график</dc:title>
</cp:coreProperties>
</file>